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sz w:val="29"/>
          <w:szCs w:val="29"/>
        </w:rPr>
      </w:pPr>
      <w:r>
        <w:rPr>
          <w:rFonts w:cs="Times New Roman" w:ascii="Times New Roman" w:hAnsi="Times New Roman"/>
          <w:sz w:val="29"/>
          <w:szCs w:val="29"/>
        </w:rPr>
        <w:t>Joseph Conrad</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sz w:val="36"/>
          <w:szCs w:val="36"/>
        </w:rPr>
        <w:t>Lord Jim</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William Sievert</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Department Of English, Pace College</w:t>
      </w:r>
    </w:p>
    <w:p>
      <w:pPr>
        <w:pStyle w:val="Normal"/>
        <w:suppressAutoHyphens w:val="true"/>
        <w:spacing w:lineRule="atLeast" w:line="240"/>
        <w:jc w:val="center"/>
        <w:rPr/>
      </w:pPr>
      <w:r>
        <w:fldChar w:fldCharType="begin"/>
      </w:r>
      <w:r>
        <w:rPr>
          <w:sz w:val="36"/>
          <w:szCs w:val="36"/>
          <w:rFonts w:cs="Times New Roman" w:ascii="Times New Roman" w:hAnsi="Times New Roman"/>
        </w:rPr>
        <w:instrText xml:space="preserve">ADVANCE \D 7.20</w:instrText>
      </w:r>
      <w:r>
        <w:rPr>
          <w:rFonts w:cs="Times New Roman" w:ascii="Times New Roman" w:hAnsi="Times New Roman"/>
          <w:sz w:val="36"/>
          <w:szCs w:val="36"/>
        </w:rPr>
      </w:r>
      <w:r>
        <w:rPr>
          <w:sz w:val="36"/>
          <w:szCs w:val="36"/>
          <w:rFonts w:cs="Times New Roman" w:ascii="Times New Roman" w:hAnsi="Times New Roman"/>
        </w:rPr>
        <w:fldChar w:fldCharType="separate"/>
      </w:r>
      <w:r>
        <w:rPr>
          <w:rFonts w:cs="Times New Roman" w:ascii="Times New Roman" w:hAnsi="Times New Roman"/>
          <w:sz w:val="36"/>
          <w:szCs w:val="36"/>
        </w:rPr>
      </w:r>
      <w:r>
        <w:rPr>
          <w:rFonts w:cs="Times New Roman" w:ascii="Times New Roman" w:hAnsi="Times New Roman"/>
          <w:sz w:val="36"/>
          <w:szCs w:val="36"/>
        </w:rPr>
      </w:r>
      <w:r>
        <w:rPr>
          <w:sz w:val="36"/>
          <w:szCs w:val="36"/>
          <w:rFonts w:cs="Times New Roman" w:ascii="Times New Roman" w:hAnsi="Times New Roman"/>
        </w:rPr>
        <w:fldChar w:fldCharType="end"/>
      </w:r>
      <w:r>
        <w:rPr>
          <w:rFonts w:cs="Times New Roman" w:ascii="Times New Roman" w:hAnsi="Times New Roman"/>
          <w:sz w:val="36"/>
          <w:szCs w:val="36"/>
        </w:rPr>
        <w:t>Essay Questions and Answers</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
        <w:rPr>
          <w:sz w:val="22"/>
          <w:szCs w:val="22"/>
          <w:rFonts w:cs="Times New Roman" w:ascii="Times New Roman" w:hAnsi="Times New Roman"/>
        </w:rPr>
        <w:fldChar w:fldCharType="end"/>
      </w:r>
      <w:r>
        <w:rPr>
          <w:rFonts w:cs="Times New Roman" w:ascii="Times New Roman" w:hAnsi="Times New Roman"/>
          <w:sz w:val="22"/>
          <w:szCs w:val="22"/>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Normal"/>
        <w:tabs>
          <w:tab w:val="clear" w:pos="720"/>
          <w:tab w:val="left" w:pos="450" w:leader="none"/>
          <w:tab w:val="left" w:pos="810" w:leader="none"/>
        </w:tabs>
        <w:suppressAutoHyphens w:val="true"/>
        <w:spacing w:lineRule="atLeast" w:line="240"/>
        <w:ind w:left="450" w:hanging="450"/>
        <w:rPr/>
      </w:pPr>
      <w:r>
        <w:rPr>
          <w:rStyle w:val="Question"/>
          <w:rFonts w:cs="Times New Roman" w:ascii="Times New Roman" w:hAnsi="Times New Roman"/>
        </w:rPr>
        <w:t xml:space="preserve">1.How clearly does Conrad state the moral issue in </w:t>
      </w:r>
      <w:r>
        <w:rPr>
          <w:rStyle w:val="Question"/>
          <w:rFonts w:cs="Times New Roman" w:ascii="Times New Roman" w:hAnsi="Times New Roman"/>
          <w:b/>
          <w:bCs/>
          <w:i/>
          <w:iCs/>
        </w:rPr>
        <w:t>Lord Jim</w:t>
      </w:r>
      <w:r>
        <w:rPr>
          <w:rStyle w:val="Question"/>
          <w:rFonts w:cs="Times New Roman" w:ascii="Times New Roman" w:hAnsi="Times New Roman"/>
        </w:rPr>
        <w:t>?</w:t>
      </w:r>
      <w:r>
        <w:rPr>
          <w:rStyle w:val="Question"/>
          <w:rFonts w:cs="Times New Roman" w:ascii="Times New Roman" w:hAnsi="Times New Roman"/>
          <w:sz w:val="22"/>
          <w:szCs w:val="22"/>
        </w:rPr>
        <w:t xml:space="preserve"> </w:t>
      </w:r>
    </w:p>
    <w:p>
      <w:pPr>
        <w:pStyle w:val="Normal"/>
        <w:tabs>
          <w:tab w:val="clear" w:pos="720"/>
          <w:tab w:val="left" w:pos="450" w:leader="none"/>
          <w:tab w:val="left" w:pos="810" w:leader="none"/>
        </w:tabs>
        <w:suppressAutoHyphens w:val="true"/>
        <w:spacing w:lineRule="atLeast" w:line="240"/>
        <w:rPr>
          <w:rStyle w:val="Question"/>
          <w:rFonts w:ascii="Times New Roman" w:hAnsi="Times New Roman" w:cs="Times New Roman"/>
          <w:sz w:val="22"/>
          <w:szCs w:val="22"/>
        </w:rPr>
      </w:pPr>
      <w:r>
        <w:rPr/>
      </w:r>
    </w:p>
    <w:p>
      <w:pPr>
        <w:pStyle w:val="Normal"/>
        <w:tabs>
          <w:tab w:val="clear" w:pos="720"/>
          <w:tab w:val="left" w:pos="450" w:leader="none"/>
          <w:tab w:val="left" w:pos="810" w:leader="none"/>
        </w:tabs>
        <w:suppressAutoHyphens w:val="true"/>
        <w:spacing w:lineRule="atLeast" w:line="240"/>
        <w:ind w:left="450" w:hanging="450"/>
        <w:rPr/>
      </w:pPr>
      <w:r>
        <w:rPr>
          <w:rFonts w:cs="Times New Roman" w:ascii="Times New Roman" w:hAnsi="Times New Roman"/>
          <w:sz w:val="22"/>
          <w:szCs w:val="22"/>
        </w:rPr>
        <w:tab/>
        <w:t xml:space="preserve">First of all, we must identify the moral issue in </w:t>
      </w:r>
      <w:r>
        <w:rPr>
          <w:rFonts w:cs="Times New Roman" w:ascii="Times New Roman" w:hAnsi="Times New Roman"/>
          <w:b/>
          <w:bCs/>
          <w:i/>
          <w:iCs/>
          <w:sz w:val="22"/>
          <w:szCs w:val="22"/>
        </w:rPr>
        <w:t>Lord Jim</w:t>
      </w:r>
      <w:r>
        <w:rPr>
          <w:rFonts w:cs="Times New Roman" w:ascii="Times New Roman" w:hAnsi="Times New Roman"/>
          <w:sz w:val="22"/>
          <w:szCs w:val="22"/>
        </w:rPr>
        <w:t xml:space="preserve"> if we are to decide how clearly the issue is stated by the author, Joseph Conrad. The great moral issue in the novel is the degree of Jim's guilt for having abandoned the Patna and its hundreds of passengers that night at sea. A second problem is whether or not subsequent good works can make up for the one bad act, the desertion.</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The answer to the question is that Conrad did not state the moral issue clearly at all. We have to remember that we really don't get the whole of the Patna story at once; we get it in bits and pieces. The story of the Patna incident comes from many different sources; it is given in several versions; it means different things to different people. We must remember that Jewel and the natives on Patusan actually refused to believe the story at all. </w:t>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 xml:space="preserve">In its simplest version, the story of the Patna is the one told by the judges in the court at the end of their investigation: the Patna put to sea in an unseaworthy condition; she was navigated in a proper manner up until the time of the accident; the cause of the accident was a derelict, probably a Norwegian ship that had been missing for some time; the two officers, the captain and the mate, were guilty of abandoning their ship and their passengers in a moment of crisis. Their certificates are to be cancelled. According to this story, Jim's guilt is plain and evident. </w:t>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 xml:space="preserve">Jim, however, tells a story different from the official version: when he believed the ship was going to sink, he was horrified at the thought of all those lives to be lost. (There were not enough lifeboats to hold all the passengers.) He rushed to the bridge, but stubbornly refused to help the captain and the engineers to lower the lifeboat. Jim scorns to scramble for his own life before he does everything he can to save the passengers. He doesn't wake the passengers because he believes there would be no point: rather than wake from their sleep to the horror of a sinking ship, it is better for them to remain ignorant. In case any of the passengers do manage to survive the suction of the great ship as it plunges to the bottom, Jim decides to cut the remaining lifeboats loose so they will not be dragged to the bottom. In his final moments aboard the ship, Jim is confused by a barrage of multiple impressions: the captain and the two engineers are shouting for him to jump; he trips over the body of a dead man, the third engineer, George; he feels the ship lurch as if it were beginning its trip to the bottom; and sheets of rain begin to fall because a dark storm cloud has enveloped the ship. Then, and only then, because of his confusion, Jim jumps. </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re are many other versions of the story: there is the story of the French naval officer, the story of the captain of the Patna himself, the story told by the first engineer</w:t>
        <w:noBreakHyphen/>
        <w:t>remember the pink reptiles. As we read each version of the Patna story, our feelings change about the nature of Jim's guilt. Not satisfied with this kind of multiplicity, Conrad introduces other stories which he intends us to compare to the Patna story. These stories are Big Brierly's suicide and Bob Stanton's death aboard the Sephora. It seems clear that Conrad was saying that no issue is clear</w:t>
        <w:noBreakHyphen/>
        <w:t>cut; we can never know the complete truth about any situation and therefore we must be very cautious about making hasty judgments.</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ind w:left="450" w:hanging="450"/>
        <w:rPr>
          <w:rStyle w:val="Question"/>
          <w:rFonts w:ascii="Times New Roman" w:hAnsi="Times New Roman" w:cs="Times New Roman"/>
          <w:sz w:val="22"/>
          <w:szCs w:val="22"/>
        </w:rPr>
      </w:pPr>
      <w:r>
        <w:rPr>
          <w:rFonts w:cs="Times New Roman" w:ascii="Times New Roman" w:hAnsi="Times New Roman"/>
          <w:sz w:val="22"/>
          <w:szCs w:val="22"/>
        </w:rPr>
        <w:t>2.</w:t>
      </w:r>
      <w:r>
        <w:rPr>
          <w:rStyle w:val="Question"/>
          <w:rFonts w:cs="Times New Roman" w:ascii="Times New Roman" w:hAnsi="Times New Roman"/>
        </w:rPr>
        <w:t xml:space="preserve">Describe the use of imagery in </w:t>
      </w:r>
      <w:r>
        <w:rPr>
          <w:rStyle w:val="Question"/>
          <w:rFonts w:cs="Times New Roman" w:ascii="Times New Roman" w:hAnsi="Times New Roman"/>
          <w:b/>
          <w:bCs/>
          <w:i/>
          <w:iCs/>
        </w:rPr>
        <w:t>Lord Jim</w:t>
      </w:r>
      <w:r>
        <w:rPr>
          <w:rStyle w:val="Question"/>
          <w:rFonts w:cs="Times New Roman" w:ascii="Times New Roman" w:hAnsi="Times New Roman"/>
        </w:rPr>
        <w:t>.</w:t>
      </w:r>
    </w:p>
    <w:p>
      <w:pPr>
        <w:pStyle w:val="Normal"/>
        <w:tabs>
          <w:tab w:val="clear" w:pos="720"/>
          <w:tab w:val="left" w:pos="450" w:leader="none"/>
          <w:tab w:val="left" w:pos="810" w:leader="none"/>
        </w:tabs>
        <w:suppressAutoHyphens w:val="true"/>
        <w:spacing w:lineRule="atLeast" w:line="240"/>
        <w:rPr>
          <w:rStyle w:val="Question"/>
          <w:rFonts w:ascii="Times New Roman" w:hAnsi="Times New Roman" w:cs="Times New Roman"/>
          <w:sz w:val="22"/>
          <w:szCs w:val="22"/>
        </w:rPr>
      </w:pPr>
      <w:r>
        <w:rPr/>
      </w:r>
    </w:p>
    <w:p>
      <w:pPr>
        <w:pStyle w:val="Normal"/>
        <w:tabs>
          <w:tab w:val="clear" w:pos="720"/>
          <w:tab w:val="left" w:pos="450" w:leader="none"/>
          <w:tab w:val="left" w:pos="810" w:leader="none"/>
        </w:tabs>
        <w:suppressAutoHyphens w:val="true"/>
        <w:spacing w:lineRule="atLeast" w:line="240"/>
        <w:ind w:left="450" w:hanging="450"/>
        <w:rPr/>
      </w:pPr>
      <w:r>
        <w:rPr>
          <w:rFonts w:cs="Times New Roman" w:ascii="Times New Roman" w:hAnsi="Times New Roman"/>
          <w:sz w:val="22"/>
          <w:szCs w:val="22"/>
        </w:rPr>
        <w:tab/>
        <w:t xml:space="preserve">There is no universal agreement as to the meaning of the word "imagery"; it is best to describe the different meanings that may be applied to the term, and then to show how these various kinds of imagery operate in </w:t>
      </w:r>
      <w:r>
        <w:rPr>
          <w:rFonts w:cs="Times New Roman" w:ascii="Times New Roman" w:hAnsi="Times New Roman"/>
          <w:b/>
          <w:bCs/>
          <w:i/>
          <w:iCs/>
          <w:sz w:val="22"/>
          <w:szCs w:val="22"/>
        </w:rPr>
        <w:t>Lord Jim</w:t>
      </w:r>
      <w:r>
        <w:rPr>
          <w:rFonts w:cs="Times New Roman" w:ascii="Times New Roman" w:hAnsi="Times New Roman"/>
          <w:sz w:val="22"/>
          <w:szCs w:val="22"/>
        </w:rPr>
        <w:t>. The most widely accepted use of the word "imagery" is figurative language, especially ornamental language. But there is another sense of the word "imagery</w:t>
        <w:noBreakHyphen/>
        <w:t>descriptive detail of a sensual nature: that is, the cataloguing of sense impressions</w:t>
        <w:noBreakHyphen/>
        <w:t>sights, sounds, smells, tastes, the whole works</w:t>
        <w:noBreakHyphen/>
        <w:t>in an attempt to make a scene seem realistic. A final meaning of the term "imagery" involves an examination of only the concrete, sensual half of similes and metaphors. In this sense of the word, our interest is in the thing to which various people, places, things, ideas, and feelings are being compared.</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ind w:left="450" w:hanging="450"/>
        <w:rPr/>
      </w:pPr>
      <w:r>
        <w:rPr>
          <w:rFonts w:cs="Times New Roman" w:ascii="Times New Roman" w:hAnsi="Times New Roman"/>
          <w:sz w:val="22"/>
          <w:szCs w:val="22"/>
        </w:rPr>
        <w:tab/>
        <w:t xml:space="preserve">The first kind of imagery, figurative language, is not especially noticeable in </w:t>
      </w:r>
      <w:r>
        <w:rPr>
          <w:rFonts w:cs="Times New Roman" w:ascii="Times New Roman" w:hAnsi="Times New Roman"/>
          <w:b/>
          <w:bCs/>
          <w:i/>
          <w:iCs/>
          <w:sz w:val="22"/>
          <w:szCs w:val="22"/>
        </w:rPr>
        <w:t>Lord Jim</w:t>
      </w:r>
      <w:r>
        <w:rPr>
          <w:rFonts w:cs="Times New Roman" w:ascii="Times New Roman" w:hAnsi="Times New Roman"/>
          <w:sz w:val="22"/>
          <w:szCs w:val="22"/>
        </w:rPr>
        <w:t>. Of course, Conrad uses figurative language often, as any creative writer does, but his use of figurative language is not remarkable when compared to that of other writers. If, for example, we compare Conrad's use of figurative language to, say, Shakespeare's, we would find that Conrad uses relatively little figurative language. It is in the descriptive passages that Conrad makes his greatest use of figurative language. To opening part of Chapter Three is an excellent example of such a passage. The moon is like "a slender shaving thrown up from a bar of gold," and the Arabian Sea like "a sheet of ice." Throughout most of this chapter, Conrad continues to use simile and metaphor as a part of his descriptive technique.</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ab/>
        <w:t>In the second kind of imagery, the catalogues of sense impressions, Conrad is remarkable. Again and again, he insists upon describing the natural phenomena for us. Some examples that come to mind are the scene in which the Patna is pictured crossing the Arabian Sea, its wake forming a straight line, its smoke forming another straight line across the flat and unbroken still surface of the sea. In the next breath, Conrad describes the surface of the chart which Jim is using to navigate the Patna, and the way the parallel rulers cut across the surface of the chart. In another passage, Conrad describes the way the moon rises between the twin hills of Patusan. Later he describes the view from those hills, the valley and the shadows below, the brightness above. Finally he gives us a vivid description of Jim as he stands waving good</w:t>
        <w:noBreakHyphen/>
        <w:t>by Marlow on the beach of Patusan: "The twilight was ebbing fast from the sky above his head, the strip of sand had sunk already under his feet, he himself appeared no bigger than a child</w:t>
        <w:noBreakHyphen/>
        <w:t xml:space="preserve">then only a speck, a tiny white speck, that seemed to catch all the light left in the darkened world.... And, suddenly, I lost him..." All these images contribute toward the realism of the novel, but I think they go beyond that function; I think these images, when used over and over again, begin to take on an importance beyond their occurrence in nature. When, for the second or third time, we see that Jim is about to be lit up, we already have begun to develop feelings and ideas about these illuminations. They serve as clues for us in interpreting the novel. </w:t>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If we examine the concrete half of the similes and metaphors, and recall those natural details Conrad chose to mention over and over again, we come to a startling discovery: the dominant images of this sort involve shadow and light. More than any other single kind of image, Conrad presents us with shadows. When the storm is racing toward the Patna, Conrad wants to describe how close it had actually come. He says, "The shadow of the cloud hung over the ship." On another occasion, he speaks of a range of hills across the bay. He says they resemble a bank of clouds ready to throw the land into shadow. On this level, it seems, the images begin to take on the kind of significance that we usually attribute to literary symbols.</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sectPr>
          <w:type w:val="nextPage"/>
          <w:pgSz w:w="12240" w:h="15840"/>
          <w:pgMar w:left="936" w:right="936" w:gutter="0" w:header="0" w:top="1080" w:footer="0" w:bottom="1080"/>
          <w:pgNumType w:fmt="decimal"/>
          <w:cols w:num="2" w:space="360" w:equalWidth="true" w:sep="false"/>
          <w:formProt w:val="false"/>
          <w:textDirection w:val="lrTb"/>
          <w:docGrid w:type="default" w:linePitch="360" w:charSpace="0"/>
        </w:sectPr>
      </w:pPr>
    </w:p>
    <w:p>
      <w:pPr>
        <w:pStyle w:val="Normal"/>
        <w:keepNext w:val="true"/>
        <w:keepLines/>
        <w:tabs>
          <w:tab w:val="clear" w:pos="720"/>
          <w:tab w:val="left" w:pos="450" w:leader="none"/>
          <w:tab w:val="left" w:pos="810" w:leader="none"/>
        </w:tabs>
        <w:suppressAutoHyphens w:val="true"/>
        <w:spacing w:lineRule="atLeast" w:line="240"/>
        <w:ind w:left="450" w:hanging="450"/>
        <w:rPr/>
      </w:pPr>
      <w:r>
        <w:rPr>
          <w:rStyle w:val="Question"/>
          <w:rFonts w:cs="Times New Roman" w:ascii="Times New Roman" w:hAnsi="Times New Roman"/>
        </w:rPr>
        <w:t>3.Compare the Jim/Marlow relationship to the Marlow/Stein relationship.</w:t>
      </w:r>
      <w:r>
        <w:rPr>
          <w:rStyle w:val="Question"/>
          <w:rFonts w:cs="Times New Roman" w:ascii="Times New Roman" w:hAnsi="Times New Roman"/>
          <w:sz w:val="22"/>
          <w:szCs w:val="22"/>
        </w:rPr>
        <w:t xml:space="preserve"> </w:t>
      </w:r>
    </w:p>
    <w:p>
      <w:pPr>
        <w:pStyle w:val="Normal"/>
        <w:keepNext w:val="true"/>
        <w:keepLines/>
        <w:tabs>
          <w:tab w:val="clear" w:pos="720"/>
          <w:tab w:val="left" w:pos="450" w:leader="none"/>
          <w:tab w:val="left" w:pos="810" w:leader="none"/>
        </w:tabs>
        <w:suppressAutoHyphens w:val="true"/>
        <w:spacing w:lineRule="atLeast" w:line="240"/>
        <w:rPr>
          <w:rStyle w:val="Question"/>
          <w:rFonts w:ascii="Times New Roman" w:hAnsi="Times New Roman" w:cs="Times New Roman"/>
          <w:sz w:val="22"/>
          <w:szCs w:val="22"/>
        </w:rPr>
      </w:pPr>
      <w:r>
        <w:rPr/>
      </w:r>
    </w:p>
    <w:p>
      <w:pPr>
        <w:pStyle w:val="Normal"/>
        <w:keepLines/>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ab/>
        <w:t>The relationship between Jim and Marlow is one that does not exist at the beginning of the novel, but develops during the novel, and reaches a kind of stability before the novel ends; of course I don't mean when Jim dies, because after that there is no relationship at all. On the other hand, the relationship between Marlow and Stein never really changes throughout the length of the novel. Marlow simply announces, about in the middle of the novel, that he went to see his old friend Stein who could give him some advice. At the end of the novel, Marlow's last words are of Stein: "Stein has aged greatly of late. He feels it himself, and says often that he is 'preparing to leave all this; preparing to leave... 'while he waves his hand sadly at his butterflies."We may consider it significant that the novel ends with Stein, not with Jim.</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Marlow first notices Jim when he lands in Singapore after the Patna affair. Jim stands aloof as the other officers of the Patna huddle together outside the harbormaster's office while the Captain is being reprimanded by Captain Elliot, the harbormaster. Later, in the courtroom, Marlow meets Jim's gaze across the room. This is the first time that we know Jim is aware of Marlow. On the veranda outside the courtroom, Jim mistakes a remark that Marlow's friend makes, "Look at that cur'" and believes it refers to him. Jim is ready to punch Marlow, thinking that Marlow himself made the remark. Finally, when he realizes his mistake, Jim apologizes for his misdirected anger. Now that they have met, Marlow invites Jim to dine with him. </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That night, over dinner, Jim tells Marlow the story of the Patna incident. His story differs greatly from the official version of the tale. Marlow later admits that he as almost convinced of Jim's innocence in the affair. Throughout the telling of the story, however, Marlow has been a fairly critical audience, often interrupting Jim with ironic questions and comments. When Jim expresses his regret for having jumped, Marlow answers that it was too bad Jim didn't know beforehand that the Patna wouldn't sink. Before the trial is over, however, Marlow has become a very sympathetic friend to Jim is when Jim abandoned after the trial, Marlow offers him a place to stay, and then the opportunity of a job. Jim gratefully accepts Marlow's aid. </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 the next few years, Marlow acts as a kind of father</w:t>
        <w:noBreakHyphen/>
        <w:t>confessor and ace</w:t>
        <w:noBreakHyphen/>
        <w:t>in</w:t>
        <w:noBreakHyphen/>
        <w:t>the</w:t>
        <w:noBreakHyphen/>
        <w:t>hole for Jim. Jim writes long letters explaining his erratic actions; and in Bangkok, when he has pitched a naval officer into the river, Jim seeks refuge on Marlow's ship. It is at this point that Marlow takes his problem to his friend Stein. Stein's solution, that Jim take over his agency in Patusan, is a 'uccessful solution, to Jim's problem and Marlow's problem. Two years later, Marlow visits Jim, not to help him out of trouble, but to observe the fruits of his labor. At this point, Marlow arouses the jealousy of Jewel, Jim's wife. Jewel feels that Jim will leave her some day, and that perhaps Marlow is going to tempt Jim away from her by, say, a promise of a job on a ship. Marlow sadly resolves to leave Patusan, never to return. He takes leave of Jim the next day, and waves good</w:t>
        <w:noBreakHyphen/>
        <w:t>by in the famous beach scene. Marlow's last words are, "And, suddenly, I lost him...." Marlow ends his spoken narrative with these words.</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Marlow's last words of Stein at the end of the novel suggest that Stein himself is preparing to die. So he will be lost to Marlow as well. Marlow regards Jim, in many ways, as a father regards a son. He offers advice and whatever help he can give; he also regrets the loss of his son, first to his wife, and then to death itself. In the same way, Marlow regards Stein as a father to whom he can go for help and advice. He anticipated the loss he will feel when Stein dies. The answer to the question is that the Jim/Marlow relationship and the Marlow/Stein relationship are quite similar: they are both relationships between father and son. The only difference between them is that they occur at different historical periods: in one relationship we can trace the history from the beginning to the end; in other we merely see it as it exists fully developed, and we never witness any change in it. </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450" w:leader="none"/>
          <w:tab w:val="left" w:pos="810" w:leader="none"/>
        </w:tabs>
        <w:suppressAutoHyphens w:val="true"/>
        <w:spacing w:lineRule="atLeast" w:line="240"/>
        <w:ind w:left="450" w:hanging="450"/>
        <w:rPr/>
      </w:pPr>
      <w:r>
        <w:rPr>
          <w:rStyle w:val="Question"/>
          <w:rFonts w:cs="Times New Roman" w:ascii="Times New Roman" w:hAnsi="Times New Roman"/>
        </w:rPr>
        <w:t>4.In what ways is Jim's death a successful ending to the novel?</w:t>
      </w:r>
      <w:r>
        <w:rPr>
          <w:rStyle w:val="Question"/>
          <w:rFonts w:cs="Times New Roman" w:ascii="Times New Roman" w:hAnsi="Times New Roman"/>
          <w:sz w:val="22"/>
          <w:szCs w:val="22"/>
        </w:rPr>
        <w:t xml:space="preserve"> </w:t>
      </w:r>
    </w:p>
    <w:p>
      <w:pPr>
        <w:pStyle w:val="Normal"/>
        <w:keepNext w:val="true"/>
        <w:keepLines/>
        <w:tabs>
          <w:tab w:val="clear" w:pos="720"/>
          <w:tab w:val="left" w:pos="450" w:leader="none"/>
          <w:tab w:val="left" w:pos="810" w:leader="none"/>
        </w:tabs>
        <w:suppressAutoHyphens w:val="true"/>
        <w:spacing w:lineRule="atLeast" w:line="240"/>
        <w:rPr>
          <w:rStyle w:val="Question"/>
          <w:rFonts w:ascii="Times New Roman" w:hAnsi="Times New Roman" w:cs="Times New Roman"/>
          <w:sz w:val="22"/>
          <w:szCs w:val="22"/>
        </w:rPr>
      </w:pPr>
      <w:r>
        <w:rPr/>
      </w:r>
    </w:p>
    <w:p>
      <w:pPr>
        <w:pStyle w:val="Normal"/>
        <w:keepLines/>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ab/>
        <w:t>It certainly sounds strange to say that the death of the hero provides a successful ending to the novel. Usually, we consider such an ending to be unsuccessful; to be, in fact, a tragedy. But the English are so strange. Because they have such a highly developed sense of honor, such a highly developed moral sense (the one thing, claimed Mark Twain, that made man inferior to the other animals), they can justify the death of the hero as being a successful ending to the novel. Here is how their reasoning might work.</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e must begin with the assumption that the greatest happiness for a man is to be respected by his fellow men. This respect is an even greater reward than having enough to eat and drink, the love of a good woman, a comfortable home, and being in good health. The way to win the respect of your fellow men, if you are English, is to be brave and self</w:t>
        <w:noBreakHyphen/>
        <w:t>sacrificing. I'm not sure which is more important, the bravery or the self</w:t>
        <w:noBreakHyphen/>
        <w:t>sacrifice, but I'm afraid it might be the self</w:t>
        <w:noBreakHyphen/>
        <w:t>sacrifice. Thus, for Jim to be successful (and Jim is very British), he must bravely give up his life to be respected, or honored, by his fellow Englishmen. Here is how he does it.</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s a young man, Jim is aboard an English training ship during a bad storm. Jim's position in the lifeboat is first stroke, a position of honor. The lifeboat is called out to rescue the crew of another ship which is foundering in the storm. Jim does not race to his post; he hesitates a moment, and another boy takes his place. The lifeboat returns and the boys who were on it are acclaimed heroes. Jim has had a chance to risk his life, and he neglected to take it. He bitterly regrets this cruel blow, but resolves to be ready the next time such an opportunity is offered him.</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 next time happens to be the night the Patna almost went down. The ship rides over some obstruction in the water, perhaps the submerged wreck of a Norwegian barque. Its rusty plates give way and water pours into the hold, causing the fore</w:t>
        <w:noBreakHyphen/>
        <w:t xml:space="preserve">part of the ship to sink in the water. From the bridge one looks down into the sea itself, not across the bow of the ship. The only bulkhead that holds back the sea is itself rusty and weak. Jim loBks at it in the light of his torch and sees it bulge as several giant flakes of rust fall from it. Clearly, it cannot hold. The thought of the more than eight hundred passengers all plunging to their collective doom horrifies Jim. Now in the offing the cloud of a squall is seen approaching the Patna. If the bulkhead might hold in the calm sea, it certainly couldn't be expected to hold in the rough sea that the squall will create. Simultaneously, the other officers call to Jim to jump into the lifeboat they have launched, Jim looks upon the body of a dead man, rain from the storm begins to hiss as it falls upon the sea and the Patna, and the ship rises and then falls in the grip of a giant swell. Under the circumstances, Jim jumps. Once again, as he later remarks to Marlow, he has given up a magnificent opportunity to play the hero. </w:t>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 xml:space="preserve">His third and last chance to play the hero occurs in Patusan. The village has been invaded by a pirate and criminal named Brown. The natives, under the leadership of Dain Waris and Jewel, have pinned the invaders down on a small hill outside the Rajah's stockade. The various factions now begin plotting how best to take advantage of the new situation. The old Rajah hopes to make a temporary ally out of Brown (temporary until the old Rajah has what he wants from Brown, at which time he will kill him). Doramin wishes to protect his son, Dain Waris, from harm, so he sends him down the river to keep guard against some mythical additional invaders. Doramin reasons, "Let someone else do the dirty work." Jim returns to Patusan (he has been out in the country) to take charge of the situation. Brokn pleads with Jim for leniency, which Jim finally grants only after he has had to pledge his own life to Doramin as a guarantee that Brown will harm no one on his way back to his ship. </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rown, under the urging of Cornelius, another man to whom Jim has been lenient, murders Dain Waris. Jim's servant, Tamb' Itam, rushes to Patusan with the news. Jim decides to go to face Doramin: he has pledged his life, and the heroic thing to do would be to offer it at this point. Any other action would cause Jim to lose face with the natives. Jim goes to Doramin and is promptly shot by the bereaved old man. Jim has finally been bravely self</w:t>
        <w:noBreakHyphen/>
        <w:t>sacrificing, and thus he is an English hero.</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936" w:right="936" w:gutter="0" w:header="0" w:top="1080" w:footer="0" w:bottom="1080"/>
          <w:cols w:num="2" w:space="360" w:equalWidth="true" w:sep="false"/>
          <w:formProt w:val="false"/>
          <w:textDirection w:val="lrTb"/>
          <w:docGrid w:type="default" w:linePitch="360" w:charSpace="0"/>
        </w:sectPr>
      </w:pPr>
    </w:p>
    <w:p>
      <w:pPr>
        <w:pStyle w:val="Normal"/>
        <w:keepNext w:val="true"/>
        <w:keepLines/>
        <w:tabs>
          <w:tab w:val="clear" w:pos="720"/>
          <w:tab w:val="left" w:pos="450" w:leader="none"/>
          <w:tab w:val="left" w:pos="810" w:leader="none"/>
        </w:tabs>
        <w:suppressAutoHyphens w:val="true"/>
        <w:spacing w:lineRule="atLeast" w:line="240"/>
        <w:ind w:left="450" w:hanging="450"/>
        <w:rPr>
          <w:rStyle w:val="Question"/>
          <w:rFonts w:ascii="Times New Roman" w:hAnsi="Times New Roman" w:cs="Times New Roman"/>
          <w:sz w:val="22"/>
          <w:szCs w:val="22"/>
        </w:rPr>
      </w:pPr>
      <w:r>
        <w:rPr>
          <w:rStyle w:val="Question"/>
          <w:rFonts w:cs="Times New Roman" w:ascii="Times New Roman" w:hAnsi="Times New Roman"/>
        </w:rPr>
        <w:t xml:space="preserve">5.How does the narrative technique of </w:t>
      </w:r>
      <w:r>
        <w:rPr>
          <w:rStyle w:val="Question"/>
          <w:rFonts w:cs="Times New Roman" w:ascii="Times New Roman" w:hAnsi="Times New Roman"/>
          <w:b/>
          <w:bCs/>
          <w:i/>
          <w:iCs/>
        </w:rPr>
        <w:t>Lord Jim</w:t>
      </w:r>
      <w:r>
        <w:rPr>
          <w:rStyle w:val="Question"/>
          <w:rFonts w:cs="Times New Roman" w:ascii="Times New Roman" w:hAnsi="Times New Roman"/>
        </w:rPr>
        <w:t xml:space="preserve"> contribute toward its success as a novel?</w:t>
      </w:r>
    </w:p>
    <w:p>
      <w:pPr>
        <w:pStyle w:val="Normal"/>
        <w:keepNext w:val="true"/>
        <w:keepLines/>
        <w:tabs>
          <w:tab w:val="clear" w:pos="720"/>
          <w:tab w:val="left" w:pos="450" w:leader="none"/>
          <w:tab w:val="left" w:pos="810" w:leader="none"/>
        </w:tabs>
        <w:suppressAutoHyphens w:val="true"/>
        <w:spacing w:lineRule="atLeast" w:line="240"/>
        <w:rPr>
          <w:rStyle w:val="Question"/>
          <w:rFonts w:ascii="Times New Roman" w:hAnsi="Times New Roman" w:cs="Times New Roman"/>
          <w:sz w:val="22"/>
          <w:szCs w:val="22"/>
        </w:rPr>
      </w:pPr>
      <w:r>
        <w:rPr/>
      </w:r>
    </w:p>
    <w:p>
      <w:pPr>
        <w:pStyle w:val="Normal"/>
        <w:keepLines/>
        <w:tabs>
          <w:tab w:val="clear" w:pos="720"/>
          <w:tab w:val="left" w:pos="450" w:leader="none"/>
          <w:tab w:val="left" w:pos="810" w:leader="none"/>
        </w:tabs>
        <w:suppressAutoHyphens w:val="true"/>
        <w:spacing w:lineRule="atLeast" w:line="240"/>
        <w:ind w:left="450" w:hanging="450"/>
        <w:rPr/>
      </w:pPr>
      <w:r>
        <w:rPr>
          <w:rFonts w:cs="Times New Roman" w:ascii="Times New Roman" w:hAnsi="Times New Roman"/>
          <w:sz w:val="22"/>
          <w:szCs w:val="22"/>
        </w:rPr>
        <w:tab/>
        <w:t xml:space="preserve">There are two factors that we must consider in answering this question: what was Conrad's goal as a novelist, and what is the narrative technique used in </w:t>
      </w:r>
      <w:r>
        <w:rPr>
          <w:rFonts w:cs="Times New Roman" w:ascii="Times New Roman" w:hAnsi="Times New Roman"/>
          <w:b/>
          <w:bCs/>
          <w:i/>
          <w:iCs/>
          <w:sz w:val="22"/>
          <w:szCs w:val="22"/>
        </w:rPr>
        <w:t>Lord Jim</w:t>
      </w:r>
      <w:r>
        <w:rPr>
          <w:rFonts w:cs="Times New Roman" w:ascii="Times New Roman" w:hAnsi="Times New Roman"/>
          <w:sz w:val="22"/>
          <w:szCs w:val="22"/>
        </w:rPr>
        <w:t>. I believe that the answers to both questions are intimately connected, because Conrad himself was so aware that he had to work through his narrative to obtain his novelistic goal.</w:t>
      </w:r>
    </w:p>
    <w:p>
      <w:pPr>
        <w:pStyle w:val="Normal"/>
        <w:tabs>
          <w:tab w:val="clear" w:pos="720"/>
          <w:tab w:val="left" w:pos="450" w:leader="none"/>
          <w:tab w:val="left" w:pos="810" w:leader="none"/>
        </w:tabs>
        <w:suppressAutoHyphens w:val="true"/>
        <w:spacing w:lineRule="atLeast" w:line="240"/>
        <w:ind w:left="450" w:hanging="45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The goal of Conrad, in his novel </w:t>
      </w:r>
      <w:r>
        <w:rPr>
          <w:rFonts w:cs="Times New Roman" w:ascii="Times New Roman" w:hAnsi="Times New Roman"/>
          <w:b/>
          <w:bCs/>
          <w:i/>
          <w:iCs/>
          <w:sz w:val="22"/>
          <w:szCs w:val="22"/>
        </w:rPr>
        <w:t>Lord Jim</w:t>
      </w:r>
      <w:r>
        <w:rPr>
          <w:rFonts w:cs="Times New Roman" w:ascii="Times New Roman" w:hAnsi="Times New Roman"/>
          <w:sz w:val="22"/>
          <w:szCs w:val="22"/>
        </w:rPr>
        <w:t>, was to demonstrate that the truth is far less clear than we believe it to be; that the truth is not single, but multiple. That is, when we talk about my version of the truth, or your version of the truth, we are really talking about two separate pieces of general collective truth. This collective truth would be formed and identified if we could record every man's opinion or version to a single story. Since this recording is not possible in every</w:t>
        <w:noBreakHyphen/>
        <w:t>day life, Conrad is really, by implication, urging us to treat very carefully the facts we receive, and not to trust them too strongly. He is urging on us a very fine kind of openmindedness.</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 xml:space="preserve">There are many reasons to believe that this revelation was the goal of </w:t>
      </w:r>
      <w:r>
        <w:rPr>
          <w:rFonts w:cs="Times New Roman" w:ascii="Times New Roman" w:hAnsi="Times New Roman"/>
          <w:b/>
          <w:bCs/>
          <w:i/>
          <w:iCs/>
          <w:sz w:val="22"/>
          <w:szCs w:val="22"/>
        </w:rPr>
        <w:t>Lord Jim</w:t>
      </w:r>
      <w:r>
        <w:rPr>
          <w:rFonts w:cs="Times New Roman" w:ascii="Times New Roman" w:hAnsi="Times New Roman"/>
          <w:sz w:val="22"/>
          <w:szCs w:val="22"/>
        </w:rPr>
        <w:t xml:space="preserve"> specifically, and of all Conrad's novels in general. His consistent use of fog, shadow, and mist images point to this conclusion. All these images suggest obscurity and the difficulty of seeing. Another way of showing that a story has more than one side to it is to give more than a single version of that story. Thus Conrad presents the Patna affair from the viewpoint of Jim, the board of inquiry (led by Captain Brierly), the French naval officer, the German captain and his depraved engineers, and the Malay crewmen of the Patna. Each tells a different story. Finally, Conrad himself is deliberately ambiguous. He often leaves characters and places unnamed. Such evidences indicates what Conrad was up to in </w:t>
      </w:r>
      <w:r>
        <w:rPr>
          <w:rFonts w:cs="Times New Roman" w:ascii="Times New Roman" w:hAnsi="Times New Roman"/>
          <w:b/>
          <w:bCs/>
          <w:i/>
          <w:iCs/>
          <w:sz w:val="22"/>
          <w:szCs w:val="22"/>
        </w:rPr>
        <w:t>Lord Jim</w:t>
      </w:r>
      <w:r>
        <w:rPr>
          <w:rFonts w:cs="Times New Roman" w:ascii="Times New Roman" w:hAnsi="Times New Roman"/>
          <w:sz w:val="22"/>
          <w:szCs w:val="22"/>
        </w:rPr>
        <w:t xml:space="preserve">. Now, how did he do it? </w:t>
      </w: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
        <w:rPr>
          <w:sz w:val="22"/>
          <w:szCs w:val="22"/>
          <w:rFonts w:cs="Times New Roman" w:ascii="Times New Roman" w:hAnsi="Times New Roman"/>
        </w:rPr>
        <w:fldChar w:fldCharType="end"/>
      </w: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ind w:left="450" w:hanging="450"/>
        <w:rPr>
          <w:rFonts w:ascii="Times New Roman" w:hAnsi="Times New Roman" w:cs="Times New Roman"/>
          <w:sz w:val="22"/>
          <w:szCs w:val="22"/>
        </w:rPr>
      </w:pPr>
      <w:r>
        <w:rPr>
          <w:rFonts w:cs="Times New Roman" w:ascii="Times New Roman" w:hAnsi="Times New Roman"/>
          <w:sz w:val="22"/>
          <w:szCs w:val="22"/>
        </w:rPr>
        <w:tab/>
        <w:t>Conrad's technique for telling his story was to employ two narrators: an untamed, omniscient narrator who introduces and sets the scene in the first five chapters; and Captain Marlow, who tells part of the story to a group of friends as they sit over after</w:t>
        <w:noBreakHyphen/>
        <w:t>dinner brandy and cigars and part of the story in a letter to a friend back in England, one of those who had listened to the spoken part of Jim's story. In his two narratives, Marlow is careful to say who told him the particular pieces of the story. Thus Marlow speaks for a whole cast of characters, from the French naval officer, whom he meets in a cafe, to the criminal Brown whom he visits in a hovel in Bankok as Brown is dying. Conrad carefully avoids adopting the voice of the omniscient narrator because he believed such a narrator was a logical impossibility; in life no one is omniscient. Thus narrative technique works to achieve Conrad's novelistic goal.</w:t>
      </w:r>
    </w:p>
    <w:p>
      <w:pPr>
        <w:pStyle w:val="Normal"/>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936" w:right="936" w:gutter="0" w:header="0" w:top="108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Wide Lati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Question">
    <w:name w:val="Question"/>
    <w:basedOn w:val="DefaultParagraphFont"/>
    <w:qFormat/>
    <w:rPr>
      <w:rFonts w:ascii="Wide Latin" w:hAnsi="Wide Latin" w:cs="Wide Lati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48:00Z</dcterms:created>
  <dc:creator>Skip Nicholson</dc:creator>
  <dc:description/>
  <cp:keywords/>
  <dc:language>en-US</dc:language>
  <cp:lastModifiedBy>Skip Nicholson</cp:lastModifiedBy>
  <dcterms:modified xsi:type="dcterms:W3CDTF">2007-03-15T22:49:00Z</dcterms:modified>
  <cp:revision>2</cp:revision>
  <dc:subject/>
  <dc:title/>
</cp:coreProperties>
</file>